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dht@controls (Danh Tran) Fri Jan  7 10:49:4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ht@controls.ccd.harris.com (Danh 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MIDI] Il Pleut Sur Brux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Jan6.200504.887@ccd.har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: Harris Control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6 Jan 1994 20:05:0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DI file of the song "Il Pleut Sur Bruxelles".  It is a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d song in the '80 and sung by Dalida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h Tr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